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CONOMIC DEVELOPMENT AUTHOR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nuary 12,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unty Office Build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:00 P.M., Room 241, 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Flo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  <w:u w:val="single"/>
        </w:rPr>
        <w:t>Establish Quorum and Call to Ord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sz w:val="22"/>
          <w:szCs w:val="22"/>
        </w:rPr>
        <w:t>Approval of Minutes:</w:t>
      </w:r>
      <w:r>
        <w:rPr>
          <w:rFonts w:cs="Arial" w:ascii="Arial" w:hAnsi="Arial"/>
          <w:sz w:val="22"/>
          <w:szCs w:val="22"/>
        </w:rPr>
        <w:t xml:space="preserve">  December 8, 2015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  <w:u w:val="single"/>
        </w:rPr>
        <w:t>Old Busines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wis &amp; Clark Loan – preliminary discussion on restructuring op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l Report &amp; Update on FY16 Budge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sorship request from Charlottesville Business Innovation Council (CBIC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ation of discussion on agenda/topics for Joint Meeting with Board of Superviso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  <w:u w:val="single"/>
        </w:rPr>
        <w:t>New Busine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ion of Officers for 20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ish EDA Goals for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liminary planning for FY17 Budge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ule February 2016 EDA meeting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  <w:u w:val="single"/>
        </w:rPr>
        <w:t>Other Matt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</w:r>
      <w:r>
        <w:rPr>
          <w:rFonts w:cs="Arial" w:ascii="Arial" w:hAnsi="Arial"/>
          <w:b/>
          <w:sz w:val="22"/>
          <w:szCs w:val="22"/>
          <w:u w:val="single"/>
        </w:rPr>
        <w:t>Adjour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2240" w:h="15840"/>
      <w:pgMar w:left="144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Outline">
    <w:name w:val="Minute Outline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21:44:00Z</dcterms:created>
  <dc:creator>Ella Carey</dc:creator>
  <dc:description/>
  <cp:keywords/>
  <dc:language>en-US</dc:language>
  <cp:lastModifiedBy>Faith McClintic</cp:lastModifiedBy>
  <cp:lastPrinted>2015-11-05T08:03:00Z</cp:lastPrinted>
  <dcterms:modified xsi:type="dcterms:W3CDTF">2016-01-06T19:36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DVT6W5Y6K3SX-4165-121</vt:lpwstr>
  </property>
  <property fmtid="{D5CDD505-2E9C-101B-9397-08002B2CF9AE}" pid="3" name="_dlc_DocIdItemGuid">
    <vt:lpwstr>f47ee033-dab4-4f7b-a332-be1433fcfeed</vt:lpwstr>
  </property>
  <property fmtid="{D5CDD505-2E9C-101B-9397-08002B2CF9AE}" pid="4" name="_dlc_DocIdUrl">
    <vt:lpwstr>https://ia2010.albemarle.org/EconDev/eda/_layouts/DocIdRedir.aspx?ID=DVT6W5Y6K3SX-4165-121, DVT6W5Y6K3SX-4165-121</vt:lpwstr>
  </property>
</Properties>
</file>